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33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093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36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06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659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026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072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17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625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508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55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20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03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36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15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152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80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