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57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330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05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107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360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131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2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338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24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793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4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84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02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27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35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