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286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424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909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518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00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903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1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363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418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438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74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021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2727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