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863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963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066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287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058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662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22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694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48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966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23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58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07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850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87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669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73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