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2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63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69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0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236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50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7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5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07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3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60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67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78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38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1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