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748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181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126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06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995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842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589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384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892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271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866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710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376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