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947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24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991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509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06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379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690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632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21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109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759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485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071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121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827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615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117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