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60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406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474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832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7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15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00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9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44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67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30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16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8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14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0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