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05315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25306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81363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82458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69224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27715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39346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02464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30127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62462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86483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84277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92508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