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453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35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236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359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571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879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330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312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705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481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66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555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921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271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177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107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854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