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79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241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606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995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221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429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676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06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231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170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900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762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625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271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340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