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990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131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995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23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039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896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402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774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384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604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823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084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735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