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18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680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0949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690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8902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5586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679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7379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2352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1434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345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37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8873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34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1344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6735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36132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