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897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543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70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388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301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960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359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288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661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65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34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57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523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538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78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