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61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09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86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65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245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32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845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867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1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1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9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33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3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