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793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89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908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783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394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760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955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171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918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337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21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069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611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321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689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85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678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