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892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156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818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807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049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009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793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76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298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032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562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493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892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755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030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