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45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704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73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5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13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723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92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93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11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08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06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579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