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257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04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464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96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692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259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814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751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397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052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904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619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75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561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564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312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308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