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263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036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788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741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5785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9819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4071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990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320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3305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048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3567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180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5033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3652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