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2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899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838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60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985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135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78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13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06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046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