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66502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37045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25823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1728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21279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71365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02719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02204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35647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47940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08149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91297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0993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03478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42449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02533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2644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