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0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181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315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599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156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994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27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507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873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42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58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930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629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025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231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