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035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64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170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343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128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784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581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64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276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923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321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095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767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