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4590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5739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028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517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634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0576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3031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285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918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935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3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65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504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653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629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109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168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