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41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902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27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66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421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491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16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272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543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22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18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497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92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58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061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