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46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3893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4411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9026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3222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3433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0317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1785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8032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1488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885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041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9272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