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67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35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85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156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26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7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91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61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555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40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9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74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94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96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898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317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739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