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65603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03836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76051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45783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10479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28610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03301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05264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82383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71946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55460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99397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25859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34956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05231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