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6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299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46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79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222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997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461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879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722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29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458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367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281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