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77214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17297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13816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74932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86101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00111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43544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35749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82453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04748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98787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59944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93148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6615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05544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92040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37472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