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543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226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211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020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541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629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919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25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854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014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415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167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363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318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960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