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046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90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150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769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55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561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821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174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787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139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552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455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51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