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086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093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85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314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314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929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335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594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985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583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63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809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951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801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898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944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526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