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6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693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3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04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99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0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28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99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63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18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27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19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86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22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493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