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786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16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015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8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28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251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247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58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93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67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0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2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98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