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982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28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07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533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703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05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40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038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66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8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21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0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906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037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67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51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53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