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563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517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53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302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500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42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972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233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621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917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653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394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458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60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629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