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85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766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490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65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24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35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412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55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431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322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07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39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209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