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932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914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753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094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553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49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208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536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428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230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429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726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676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82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486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618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632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