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08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88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4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7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5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699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30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20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20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79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66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63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0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