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659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912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5417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279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811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149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03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979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387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492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586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956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877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