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91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087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330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042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540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965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078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026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676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356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03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603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675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536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076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194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405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