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51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468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711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240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424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788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410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600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781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712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162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929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729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451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121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