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115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740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1894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553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2324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760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570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1734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426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17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496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114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253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