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721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5602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881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383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452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11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2252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8493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275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857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941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186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043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359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449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393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5811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