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335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5980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663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74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13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394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5470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385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896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249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310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9205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747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600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992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