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124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897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155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399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105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8792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078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1926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59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6932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6183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182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753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