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6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9468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72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6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30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315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428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468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62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252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43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937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871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873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165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039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9379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