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655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617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618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88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7929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60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068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1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9582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7872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833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085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571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623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